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bec Ľuboti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Obecný úrad, UL. čsl. letcov 2, 080 06 Ľubot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známenie</w:t>
      </w:r>
    </w:p>
    <w:p>
      <w:pPr>
        <w:pStyle w:val="Normal"/>
        <w:pBdr>
          <w:bottom w:val="single" w:sz="6" w:space="1" w:color="000000"/>
        </w:pBdr>
        <w:ind w:left="90" w:hanging="0"/>
        <w:jc w:val="center"/>
        <w:rPr/>
      </w:pPr>
      <w:r>
        <w:rPr>
          <w:b/>
        </w:rPr>
        <w:t>o  strategickom dokumente podľa §5 zákona NR SR č. 24/2006 Z. z.</w:t>
      </w:r>
    </w:p>
    <w:p>
      <w:pPr>
        <w:pStyle w:val="Normal"/>
        <w:pBdr>
          <w:bottom w:val="single" w:sz="6" w:space="1" w:color="000000"/>
        </w:pBdr>
        <w:ind w:left="9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o posudzovaní vplyvov na životné prostredie a doplnení niektorých zákonov</w:t>
      </w:r>
    </w:p>
    <w:p>
      <w:pPr>
        <w:pStyle w:val="Normal"/>
        <w:pBdr>
          <w:bottom w:val="single" w:sz="6" w:space="1" w:color="000000"/>
        </w:pBdr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Základné údaje o obstarávateľovi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ázov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Obec Ľubotice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dentifikačné číslo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IČO: 00690538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dresa sídla: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Obecný úrad, Ul. Čsl. letcov č. 2, 08006 Ľubotice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eno a priezvisko oprávneného zástupcu obstarávateľa, adresa,  telefón, fax e-mail: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MVDr. Štefan Krajči, starosta obce, Obecný úrad, Ul. Čsl. letcov č. 2, 08006 Ľubotice,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tel: 0917764625; e-mail: starosta@obeclubotice.s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/>
        <w:t>5.   Meno a priezvisko kontaktnej osoby, adresa, telefón  fax,  e-mail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Ing. arch. Vladimír Debnár, odborne spôsobilá osoba pre obstarávanie ÚPP a ÚPD, reg. č. 294  Ul. Na vyhliadke 8, 080 05 Prešov,  tel. č. 0918 381 258;  e-mail: vdebnar@gmail.com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Základné údaje o strategickom dokumente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ázov strategického dokumentu: </w:t>
      </w:r>
    </w:p>
    <w:p>
      <w:pPr>
        <w:pStyle w:val="Normal"/>
        <w:ind w:left="360"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Územný plán obce Ľubotice, Zmeny a doplnky 2014 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arakter:</w:t>
      </w:r>
    </w:p>
    <w:p>
      <w:pPr>
        <w:pStyle w:val="Normal"/>
        <w:ind w:left="708" w:hanging="0"/>
        <w:jc w:val="both"/>
        <w:rPr/>
      </w:pPr>
      <w:r>
        <w:rPr>
          <w:b/>
        </w:rPr>
        <w:t>Strategický dokument s miestnym až regionálnym dosahom – územný plán obce nad 2000 obyvateľov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lavné ciele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851" w:hanging="142"/>
        <w:jc w:val="both"/>
        <w:rPr>
          <w:b/>
          <w:b/>
        </w:rPr>
      </w:pPr>
      <w:r>
        <w:rPr>
          <w:b/>
        </w:rPr>
        <w:t>Zosúladiť záujmy obce so záujmami podnikateľských subjektov, podieľajúcich sa investičnými aktivitami na územnom rozvoji obce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851" w:hanging="142"/>
        <w:jc w:val="both"/>
        <w:rPr>
          <w:b/>
          <w:b/>
        </w:rPr>
      </w:pPr>
      <w:r>
        <w:rPr>
          <w:b/>
        </w:rPr>
        <w:t>Vytvoriť podmienky realizovateľnosti základného komunikačného  systému obce zohľadnením vlastníckych hraníc pozemkov v trasovaní dopravných koridorov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851" w:hanging="142"/>
        <w:jc w:val="both"/>
        <w:rPr>
          <w:b/>
          <w:b/>
        </w:rPr>
      </w:pPr>
      <w:r>
        <w:rPr>
          <w:b/>
        </w:rPr>
        <w:t>Prehodnotiť  regulatívy a rozsah funkčného využitia plôch bytových a rodinných domov vo vzťahu k skutočnému záujmu o formy výstavby bytových a rodinných domov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sah ( osnova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ab/>
        <w:tab/>
        <w:t>Návrh územného plánu obce Ľubotice, Z a D 2014,  podľa §22 stavebného zákona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       </w:t>
      </w:r>
      <w:r>
        <w:rPr>
          <w:b/>
        </w:rPr>
        <w:t>4.1: Textová časť  - Sprievodná správa ÚPN obce Ľubotice, Z a D 2014</w:t>
      </w:r>
    </w:p>
    <w:p>
      <w:pPr>
        <w:pStyle w:val="Normal"/>
        <w:ind w:left="2410" w:hanging="1842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- Záväzná časť ÚPN obce Ľubotice, Z a D 2014  vrátane schémy záväznej    časti a verejnoprospešných stavieb</w:t>
      </w:r>
    </w:p>
    <w:p>
      <w:pPr>
        <w:pStyle w:val="Normal"/>
        <w:ind w:left="2410" w:hanging="184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>4.2: Grafická časť – spracovaná ako priesvitky na výrezoch z výkresov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 xml:space="preserve">         v.č. 2</w:t>
      </w:r>
      <w:r>
        <w:rPr>
          <w:b/>
          <w:vertAlign w:val="subscript"/>
        </w:rPr>
        <w:t xml:space="preserve">1 – </w:t>
      </w:r>
      <w:r>
        <w:rPr>
          <w:b/>
        </w:rPr>
        <w:t>Komplexný výkres priestorového usporiadania a funkčného využitia územia....1:500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vertAlign w:val="subscript"/>
        </w:rPr>
      </w:pPr>
      <w:r>
        <w:rPr/>
        <w:t xml:space="preserve">                       </w:t>
      </w:r>
      <w:r>
        <w:rPr>
          <w:b/>
        </w:rPr>
        <w:t>v.č. 3 -  doprava........................................................................................................................1:500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ab/>
        <w:t xml:space="preserve">            v.č. 4 – vodné hospodárstvo....................................................................................................1:500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ab/>
        <w:t xml:space="preserve">            v.č. 5 - energetika a telekomunikácie.....................................................................................1:5000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 xml:space="preserve">         v.č. 6 – perspektívny záber PP................................................................................................1:500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v.č. 7 – záujmové územie a ochrana prírody a krajiny.......................................................1:1000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važované variantné riešenia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nie sú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348"/>
        <w:jc w:val="both"/>
        <w:rPr/>
      </w:pPr>
      <w:r>
        <w:rPr/>
        <w:t>6. Vecný a časový harmonogram prípravy a schvaľova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180"/>
        <w:rPr>
          <w:b/>
          <w:b/>
        </w:rPr>
      </w:pPr>
      <w:r>
        <w:rPr>
          <w:b/>
        </w:rPr>
        <w:t>-</w:t>
        <w:tab/>
        <w:t xml:space="preserve">spracovanie návrhu ÚPN obce,  Z a D 2014...............................................................november 2013 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900" w:hanging="180"/>
        <w:rPr>
          <w:b/>
          <w:b/>
        </w:rPr>
      </w:pPr>
      <w:r>
        <w:rPr>
          <w:b/>
        </w:rPr>
        <w:t>prerokovanie návrhu ÚPN obce, Z a D 2014..............................................december – január  2014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900" w:hanging="180"/>
        <w:rPr>
          <w:b/>
          <w:b/>
        </w:rPr>
      </w:pPr>
      <w:r>
        <w:rPr>
          <w:b/>
        </w:rPr>
        <w:t>úprava návrhu podľa akceptovaných pripomienok........................................................január 2014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900" w:hanging="180"/>
        <w:rPr/>
      </w:pPr>
      <w:r>
        <w:rPr>
          <w:b/>
        </w:rPr>
        <w:t xml:space="preserve">preskúmanie návrhu ÚPN obce, Z a D 2014...................................................................február 2014           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900" w:hanging="180"/>
        <w:rPr>
          <w:b/>
          <w:b/>
        </w:rPr>
      </w:pPr>
      <w:r>
        <w:rPr>
          <w:b/>
        </w:rPr>
        <w:t xml:space="preserve">schválenie ÚPN obce, Z a D 2014.....................................................................................február 2014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900" w:hanging="180"/>
        <w:rPr>
          <w:b/>
          <w:b/>
        </w:rPr>
      </w:pPr>
      <w:r>
        <w:rPr>
          <w:b/>
        </w:rPr>
        <w:t xml:space="preserve">čistopis, uloženie ÚPN obce, Z a D 2014............................................................................marec 2014                                  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7.Vzťah k iným strategickým dokumentom:</w:t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  <w:t>ÚPN VÚC Prešovského kraja, v znení neskorších zmien a doplnkov</w:t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  <w:t>ÚPN mesta Prešov, v znení neskorších zmien a doplnkov</w:t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gán kompetentný na jeho prijatie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900" w:hanging="180"/>
        <w:jc w:val="both"/>
        <w:rPr>
          <w:b/>
          <w:b/>
        </w:rPr>
      </w:pPr>
      <w:r>
        <w:rPr>
          <w:b/>
        </w:rPr>
        <w:t>obecné zastupiteľstvo Ľubotice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uh schvaľovacieho dokumentu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-    uznesenie obecného zastupiteľstva o schválení ÚPN obce Ľubotice, Z a D 2014  </w:t>
      </w:r>
    </w:p>
    <w:p>
      <w:pPr>
        <w:pStyle w:val="Normal"/>
        <w:ind w:left="1080" w:hanging="360"/>
        <w:jc w:val="both"/>
        <w:rPr/>
      </w:pPr>
      <w:r>
        <w:rPr>
          <w:b/>
        </w:rPr>
        <w:t xml:space="preserve">-   uznesenie obecného zastupiteľstva o schválení VZN, ktorým sa vyhlasuje záväzná časť ÚPN obce Ľubotice, Z a D 2014       </w:t>
      </w:r>
    </w:p>
    <w:p>
      <w:pPr>
        <w:pStyle w:val="Normal"/>
        <w:ind w:left="12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Základné údaje o predpokladaných vplyvoch strategického dokumentu na životné prostredie vrátane zdravia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žiadavky na vstupy:</w:t>
      </w:r>
    </w:p>
    <w:p>
      <w:pPr>
        <w:pStyle w:val="Normal"/>
        <w:ind w:left="851" w:hanging="131"/>
        <w:jc w:val="both"/>
        <w:rPr>
          <w:b/>
          <w:b/>
        </w:rPr>
      </w:pPr>
      <w:r>
        <w:rPr>
          <w:b/>
        </w:rPr>
        <w:t>- zmena časti funkčnej plochy verejnej zelene Nad Sibírskou na funkčnú plochu rodinných domov,</w:t>
      </w:r>
    </w:p>
    <w:p>
      <w:pPr>
        <w:pStyle w:val="Normal"/>
        <w:ind w:left="851" w:hanging="142"/>
        <w:jc w:val="both"/>
        <w:rPr>
          <w:b/>
          <w:b/>
        </w:rPr>
      </w:pPr>
      <w:r>
        <w:rPr>
          <w:b/>
        </w:rPr>
        <w:t>- zmena trasy miestnej komunikácie MK6 v lokalite Winklerovky a jej napojenia na miestnu komunikáciu MK5,</w:t>
      </w:r>
    </w:p>
    <w:p>
      <w:pPr>
        <w:pStyle w:val="Normal"/>
        <w:ind w:left="851" w:hanging="142"/>
        <w:jc w:val="both"/>
        <w:rPr>
          <w:b/>
          <w:b/>
        </w:rPr>
      </w:pPr>
      <w:r>
        <w:rPr>
          <w:b/>
        </w:rPr>
        <w:t>- doplnenie trasy miestnej komunikácie pozdĺž južného brehu Ľubotického potoka, súbežne s kanalizačným zberačom</w:t>
      </w:r>
    </w:p>
    <w:p>
      <w:pPr>
        <w:pStyle w:val="Normal"/>
        <w:ind w:left="851" w:hanging="142"/>
        <w:jc w:val="both"/>
        <w:rPr>
          <w:b/>
          <w:b/>
        </w:rPr>
      </w:pPr>
      <w:r>
        <w:rPr>
          <w:b/>
        </w:rPr>
        <w:t>- určenie minimálnych šírkových parametrov miestnych komunikácií funkčnej triedy C3, ktoré sú súčasťou vnútornej funkčnej štruktúry plôch rodinných domov,</w:t>
      </w:r>
    </w:p>
    <w:p>
      <w:pPr>
        <w:pStyle w:val="Normal"/>
        <w:ind w:left="720" w:hanging="0"/>
        <w:jc w:val="both"/>
        <w:rPr/>
      </w:pPr>
      <w:r>
        <w:rPr>
          <w:b/>
        </w:rPr>
        <w:t>- prehodnotenie veľkosti a umiestnenia, resp. potreby plôch rekreácie a verejnej zelene,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- prehodnotenie lokalít, pre ktoré je potrebné obstarať ÚPN zóny,</w:t>
      </w:r>
    </w:p>
    <w:p>
      <w:pPr>
        <w:pStyle w:val="Normal"/>
        <w:ind w:left="851" w:hanging="142"/>
        <w:jc w:val="both"/>
        <w:rPr>
          <w:b/>
          <w:b/>
        </w:rPr>
      </w:pPr>
      <w:r>
        <w:rPr>
          <w:b/>
        </w:rPr>
        <w:t xml:space="preserve">- doplnenie regulatívu pre funkčné plochy rodinných domov o povinnosť riešiť dokumentáciu pre územné rozhodnutie obytných súborov a skupín  rodinných domov  komplexne ( komunikácie,  inžinierske siete, zastavovacie podmienky pozemkov rodinných domov  ). </w:t>
      </w:r>
    </w:p>
    <w:p>
      <w:pPr>
        <w:pStyle w:val="Normal"/>
        <w:ind w:left="851" w:hanging="131"/>
        <w:jc w:val="both"/>
        <w:rPr>
          <w:b/>
          <w:b/>
        </w:rPr>
      </w:pPr>
      <w:r>
        <w:rPr>
          <w:b/>
        </w:rPr>
        <w:t>- riešenie veľkosti funkčnej plochy rodinných domov v kontexte ochranného pásma budúceho cintorína,</w:t>
      </w:r>
    </w:p>
    <w:p>
      <w:pPr>
        <w:pStyle w:val="Normal"/>
        <w:ind w:left="851" w:hanging="131"/>
        <w:jc w:val="both"/>
        <w:rPr>
          <w:b/>
          <w:b/>
        </w:rPr>
      </w:pPr>
      <w:r>
        <w:rPr>
          <w:b/>
        </w:rPr>
        <w:t>- zosúladenie regulatívu maximálneho počtu nadzemných podlaží  na polyfunkčnej ploche bývania a občianskej vybavenosti vo výkresovej časti ÚPD  s regulatívom v texte záväznej časti ÚPD  ( BD Akropola )</w:t>
      </w:r>
    </w:p>
    <w:p>
      <w:pPr>
        <w:pStyle w:val="Normal"/>
        <w:ind w:left="851" w:hanging="131"/>
        <w:jc w:val="both"/>
        <w:rPr>
          <w:b/>
          <w:b/>
        </w:rPr>
      </w:pPr>
      <w:r>
        <w:rPr>
          <w:b/>
        </w:rPr>
        <w:t>- upresnenie regulatívov maximálneho počtu nadzemných podlaží  na ostatných  funkčných plochách bytových domov a rodinných domov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daje o výstupoch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851" w:hanging="142"/>
        <w:jc w:val="both"/>
        <w:rPr>
          <w:b/>
          <w:b/>
        </w:rPr>
      </w:pPr>
      <w:r>
        <w:rPr>
          <w:b/>
        </w:rPr>
        <w:t>Zmeny a doplnky regulatívov funkčného využitia riešených funkčných plôch bývania pre RD a verejnú zeleň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851" w:hanging="142"/>
        <w:jc w:val="both"/>
        <w:rPr>
          <w:b/>
          <w:b/>
        </w:rPr>
      </w:pPr>
      <w:r>
        <w:rPr>
          <w:b/>
        </w:rPr>
        <w:t xml:space="preserve">Zmeny a doplnky regulatívov funkčného využitia plôch bytových domov, progresívnych foriem  výstavby  a rodinných domov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851" w:hanging="142"/>
        <w:jc w:val="both"/>
        <w:rPr/>
      </w:pPr>
      <w:r>
        <w:rPr>
          <w:b/>
        </w:rPr>
        <w:t>Doplnenie regulatívu o minimálnej kategórii miestnych komunikácií funkčnej triedy C3, s perspektívou ich prevodu do vlastníctva obce Ľubotice</w:t>
      </w:r>
    </w:p>
    <w:p>
      <w:pPr>
        <w:pStyle w:val="Normal"/>
        <w:shd w:fill="FFFFFF" w:val="clear"/>
        <w:autoSpaceDE w:val="false"/>
        <w:ind w:left="851" w:hanging="142"/>
        <w:jc w:val="both"/>
        <w:rPr/>
      </w:pPr>
      <w:r>
        <w:rPr>
          <w:b/>
        </w:rPr>
        <w:t>- Doplnenie regulatívu o povinnosť riešiť  na funkčných  plochách  rodinných domov  v dokumentácii pre územné rozhodnutie na umiestnenie stavieb komunikácií a  technického vybavenia územia aj zastavovacie podmienky pozemkov rodinných domov 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autoSpaceDE w:val="false"/>
        <w:ind w:left="851" w:hanging="142"/>
        <w:jc w:val="both"/>
        <w:rPr>
          <w:b/>
          <w:b/>
        </w:rPr>
      </w:pPr>
      <w:r>
        <w:rPr>
          <w:b/>
        </w:rPr>
        <w:t>- Zosúladenie regulatívu maximálneho počtu podlaží  objektov umiestňovaných na polyfunkčnej ploche bývania a občianskeho vybavenia vo výkresovej časti s regulatívom uvedeným v texte záväznej časti ÚPD</w:t>
      </w:r>
    </w:p>
    <w:p>
      <w:pPr>
        <w:pStyle w:val="Normal"/>
        <w:ind w:left="851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daje o priamych a nepriamych vplyvoch na životné prostredie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ÚPN obce Ľubotice, Z a D 2014 má významný nepriamy vplyv na životné prostredie obce vytvorením aktualizovaného právneho rámca na koordináciu stavebných aktivít na území obce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plyv na zdravotný stav obyvateľstva:</w:t>
      </w:r>
    </w:p>
    <w:p>
      <w:pPr>
        <w:pStyle w:val="Normal"/>
        <w:ind w:left="1416" w:hanging="696"/>
        <w:jc w:val="both"/>
        <w:rPr>
          <w:b/>
          <w:b/>
        </w:rPr>
      </w:pPr>
      <w:r>
        <w:rPr>
          <w:b/>
        </w:rPr>
        <w:t>Nie je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plyv na chránené územia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851" w:hanging="142"/>
        <w:jc w:val="both"/>
        <w:rPr>
          <w:b/>
          <w:b/>
        </w:rPr>
      </w:pPr>
      <w:r>
        <w:rPr>
          <w:b/>
        </w:rPr>
        <w:t>Nie je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žné riziká súvisiace s uplatňovaním strategického materiálu:</w:t>
      </w:r>
    </w:p>
    <w:p>
      <w:pPr>
        <w:pStyle w:val="Normal"/>
        <w:ind w:left="720" w:hanging="0"/>
        <w:jc w:val="both"/>
        <w:rPr/>
      </w:pPr>
      <w:r>
        <w:rPr>
          <w:b/>
        </w:rPr>
        <w:t>Predimenzovanie, resp. poddimenzovanie rozsahu funkčných plôch a kapacít technického vybavenia územia v závislosti na reálnom hospodárskom a sociálnom vývoji obce.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plyv na životné prostredie presahujúce štátne hranice:</w:t>
      </w:r>
    </w:p>
    <w:p>
      <w:pPr>
        <w:pStyle w:val="Normal"/>
        <w:ind w:firstLine="708"/>
        <w:jc w:val="both"/>
        <w:rPr/>
      </w:pPr>
      <w:r>
        <w:rPr>
          <w:b/>
        </w:rPr>
        <w:t>Nepredpokladá sa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IV: Dotknuté subjekty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ymedzenie zainteresovanej verejnosti vrátane jej združení:</w:t>
      </w:r>
    </w:p>
    <w:p>
      <w:pPr>
        <w:pStyle w:val="Normal"/>
        <w:ind w:left="1080" w:hanging="360"/>
        <w:jc w:val="both"/>
        <w:rPr/>
      </w:pPr>
      <w:r>
        <w:rPr>
          <w:b/>
        </w:rPr>
        <w:t>-obyvatelia príslušnej obce,</w:t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  <w:t>-miestne občianske združenia,</w:t>
      </w:r>
    </w:p>
    <w:p>
      <w:pPr>
        <w:pStyle w:val="Normal"/>
        <w:ind w:left="1080" w:hanging="360"/>
        <w:jc w:val="both"/>
        <w:rPr/>
      </w:pPr>
      <w:r>
        <w:rPr>
          <w:b/>
        </w:rPr>
        <w:t xml:space="preserve">-záujmové združenia 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oznam dotknutých subjektov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1: Dotknuté orgány štátnej správy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>1.</w:t>
        <w:tab/>
        <w:t>Krajský pamiatkový úrad, Hlavná ul. č.115, Prešov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b/>
        </w:rPr>
        <w:t>2.</w:t>
        <w:tab/>
        <w:t>Okresný úrad, Odbor výstavby a bytovej politiky, Nám. Mieru č.3 , Prešov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3.</w:t>
        <w:tab/>
        <w:t>Okresný úrad, Odbor starostlivosti o Životné prostredie, odd. vybraných zložiek ŽP a odvolacích konaní kraja, Nám. Mieru č.2, Prešov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</w:rPr>
        <w:t>4.</w:t>
        <w:tab/>
        <w:t xml:space="preserve">Okresný úrad, Odbor starostlivosti o  životné prostredie,  Nám. Mieru č.2,  Prešov 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jc w:val="both"/>
        <w:rPr>
          <w:b/>
          <w:b/>
        </w:rPr>
      </w:pPr>
      <w:r>
        <w:rPr>
          <w:b/>
        </w:rPr>
        <w:t>5.</w:t>
        <w:tab/>
        <w:t>Okresný úrad, Odbor opravných prostriedkov, sekcia pôdohospodárstva, Nám. mieru č. 3  Prešov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>6.</w:t>
        <w:tab/>
        <w:t>Okresný úrad, Odbor krízového riadenia, Nám mieru č.3, 080 01 Prešov</w:t>
      </w:r>
    </w:p>
    <w:p>
      <w:pPr>
        <w:pStyle w:val="Normal"/>
        <w:tabs>
          <w:tab w:val="clear" w:pos="708"/>
          <w:tab w:val="left" w:pos="1134" w:leader="none"/>
        </w:tabs>
        <w:ind w:left="1068" w:hanging="359"/>
        <w:jc w:val="both"/>
        <w:rPr>
          <w:b/>
          <w:b/>
        </w:rPr>
      </w:pPr>
      <w:r>
        <w:rPr>
          <w:b/>
        </w:rPr>
        <w:t>7.</w:t>
        <w:tab/>
        <w:tab/>
        <w:t>Okresný úrad, Odbor cestnej dopravy a  pozemných  komunikácií, Nám. Mieru č.2,  Preš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>
          <w:b/>
        </w:rPr>
        <w:t xml:space="preserve">Okresný úrad, Odbor poľnohospodársky a lesný,  Masarykova 10,  Prešov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068" w:hanging="360"/>
        <w:jc w:val="both"/>
        <w:rPr>
          <w:b/>
          <w:b/>
        </w:rPr>
      </w:pPr>
      <w:r>
        <w:rPr>
          <w:b/>
        </w:rPr>
        <w:t>Obvodný banský úrad, Timonova 23, Koš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068" w:hanging="360"/>
        <w:jc w:val="both"/>
        <w:rPr>
          <w:b/>
          <w:b/>
        </w:rPr>
      </w:pPr>
      <w:r>
        <w:rPr>
          <w:b/>
        </w:rPr>
        <w:t xml:space="preserve">Regionálny úrad verejného zdravotníctva, Hollého 5, Prešov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068" w:hanging="360"/>
        <w:jc w:val="both"/>
        <w:rPr>
          <w:b/>
          <w:b/>
        </w:rPr>
      </w:pPr>
      <w:r>
        <w:rPr>
          <w:b/>
        </w:rPr>
        <w:t>Okresné riaditeľstvo H a ZZ, Požiarnická 1, 080 01 Prešov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2.2: Dotknutý samosprávny kraj:</w:t>
      </w:r>
    </w:p>
    <w:p>
      <w:pPr>
        <w:pStyle w:val="Normal"/>
        <w:numPr>
          <w:ilvl w:val="0"/>
          <w:numId w:val="2"/>
        </w:numPr>
        <w:ind w:left="1068" w:hanging="360"/>
        <w:jc w:val="both"/>
        <w:rPr>
          <w:b/>
          <w:b/>
        </w:rPr>
      </w:pPr>
      <w:r>
        <w:rPr>
          <w:b/>
        </w:rPr>
        <w:t>Úrad PSK, odbor RR, odd. ÚP a ŽP, Nám. mieru č.2, Prešov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2.3: Dotknuté obce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ab/>
        <w:tab/>
        <w:t>13. Mesto Prešov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ab/>
        <w:tab/>
        <w:t>14. Obec Vyšná Šebastová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tknuté susedné štáty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Nie sú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V: Doplňujúce údaje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pová a iná grafická dokumentácia:</w:t>
      </w:r>
    </w:p>
    <w:p>
      <w:pPr>
        <w:pStyle w:val="Normal"/>
        <w:ind w:left="1080" w:hanging="360"/>
        <w:jc w:val="both"/>
        <w:rPr/>
      </w:pPr>
      <w:r>
        <w:rPr>
          <w:b/>
        </w:rPr>
        <w:t>-štátna mapa odvodená, m=1: 5000</w:t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</w:rPr>
        <w:t>-základná mapa, m= 1: 10000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ateriály použité pri vypracovaní strategického dokumentu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Záväzná časť ÚPN VÚC Prešovského kraja, v znení  zmien a doplnkov 2004; 2009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ÚPN obce Ľubotice v znení zmien a doplnkov 2011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ÚPN mesta Prešov v znení zmien a doplnkov 2012; 2013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Územnoplánovacie podklady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Dokumentácia pre územné rozhodnutie na umiestnenie stavby OS 43 RD Winklerovky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Dokumentácia pre územné rozhodnutie na umiestnenie stavby BD Akropol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VI: Miesto a dátum vypracovania oznámenia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rešov 23.11.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VII: Potvrdenie správnosti údajov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no spracovateľa oznámenia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Ing. arch. Vladimír Debnár, odborne spôsobilá osoba pre obstarávanie ÚPP a ÚPD, reg. č. 294, Ul. Na vyhliadke 8, 080 05 Prešov,  tel. č. 0918 381 258,  e-mail: vdebnar@gmail.com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tvrdenie správnosti údajov oznámenia podpisom oprávneného zástupcu obstarávateľa, pečiat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      </w:t>
        <w:tab/>
        <w:t xml:space="preserve">                    MVDr. Štefan Krajč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starost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Vyvesené dňa: 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Zvesené dňa: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Príloha:</w:t>
      </w:r>
    </w:p>
    <w:p>
      <w:pPr>
        <w:pStyle w:val="Normal"/>
        <w:jc w:val="both"/>
        <w:rPr/>
      </w:pPr>
      <w:r>
        <w:rPr/>
        <w:t>Výkres priestorového usporiadania a funkčného využitia plôch / výrez /</w:t>
      </w:r>
    </w:p>
    <w:p>
      <w:pPr>
        <w:pStyle w:val="Normal"/>
        <w:jc w:val="both"/>
        <w:rPr/>
      </w:pPr>
      <w:r>
        <w:rPr/>
        <w:t xml:space="preserve">s vyznačením navrhovaných zmien a doplnkov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sectPr>
      <w:type w:val="nextPage"/>
      <w:pgSz w:w="11906" w:h="16838"/>
      <w:pgMar w:left="1417" w:right="127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9:51:00Z</dcterms:created>
  <dc:creator>Vlado</dc:creator>
  <dc:description/>
  <cp:keywords/>
  <dc:language>en-US</dc:language>
  <cp:lastModifiedBy>Vlado</cp:lastModifiedBy>
  <dcterms:modified xsi:type="dcterms:W3CDTF">2013-11-24T22:53:00Z</dcterms:modified>
  <cp:revision>10</cp:revision>
  <dc:subject/>
  <dc:title>Obec Ľubotice</dc:title>
</cp:coreProperties>
</file>